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S BERICHTSFORMULAR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FÜR KO-AUDITING-SITZUNGEN OHNE E-METER</w:t>
      </w:r>
    </w:p>
    <w:p>
      <w:pPr>
        <w:pStyle w:val="Normal"/>
        <w:spacing w:before="0" w:after="240"/>
        <w:jc w:val="center"/>
        <w:rPr>
          <w:lang w:val="de-DE"/>
        </w:rPr>
      </w:pPr>
      <w:r>
        <w:rPr>
          <w:lang w:val="de-DE"/>
        </w:rPr>
        <w:t>Der Auditor geht jeden Punkt durch und trägt die entsprechenden Daten ein.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Datum: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 xml:space="preserve">PC: </w:t>
        <w:tab/>
        <w:tab/>
        <w:tab/>
        <w:tab/>
        <w:tab/>
        <w:tab/>
        <w:tab/>
        <w:t>Auditor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Auditierte Prozesse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Gewinne des PCs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BEOBACHTUNGEN WÄHREND DER SITZUNG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1. Wie ging es dem PC im Verhältnis dazu, was auditiert wurde?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2. Effektivität des Prozesses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3. Emotionaler Zustand des PCs, und ob sich dieser verbessert hat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4. Irgendwelche Missemotionen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5. Äußere Erscheinung des PCs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6. Eigentümliche Angewohnheiten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7. Veränderungen eigentümlicher Angewohnheiten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8. Irgendwelche Veränderungen in der Hautfärbung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 xml:space="preserve">9. Veränderte sich die Farbe der Augen? </w:t>
        <w:tab/>
        <w:t xml:space="preserve">Wurden strahlender? </w:t>
        <w:tab/>
        <w:tab/>
        <w:t>Wurden trüber?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10. Irgendwelche Kommunikationsverzögerungen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11. Irgendwelche Erkenntnisse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12. Schalteten sich irgendwelche Schmerzen ein?</w:t>
        <w:tab/>
        <w:tab/>
        <w:tab/>
        <w:t>Verschwanden Schmerzen?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13. Schalteten sich irgendwelche Empfindungen ein?</w:t>
        <w:tab/>
        <w:tab/>
        <w:t>Verschwanden Empfindungen?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14. Irgendwelche Schwierigkeiten: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  <w:t>15. Haben Sie die C/S-Anweisungen vollständig durchgeführt?</w:t>
      </w:r>
    </w:p>
    <w:p>
      <w:pPr>
        <w:pStyle w:val="Normal"/>
        <w:spacing w:before="0" w:after="120"/>
        <w:rPr>
          <w:lang w:val="de-DE"/>
        </w:rPr>
      </w:pPr>
      <w:r>
        <w:rPr>
          <w:lang w:val="de-DE"/>
        </w:rPr>
        <w:t>16. War der PC am Ende der Sitzung glücklich?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i/>
      <w:i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1:00Z</dcterms:created>
  <dc:creator>kkkk</dc:creator>
  <dc:description/>
  <dc:language>en-US</dc:language>
  <cp:lastModifiedBy> </cp:lastModifiedBy>
  <cp:lastPrinted>1999-06-03T14:33:00Z</cp:lastPrinted>
  <dcterms:modified xsi:type="dcterms:W3CDTF">2000-10-03T15:41:00Z</dcterms:modified>
  <cp:revision>5</cp:revision>
  <dc:subject/>
  <dc:title>ZUSAMMENFASSENDES BERICHTSFORMULAR</dc:title>
</cp:coreProperties>
</file>